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основании результатов проведенной работы участники </w:t>
      </w:r>
      <w:r>
        <w:rPr>
          <w:sz w:val="28"/>
        </w:rPr>
        <w:t xml:space="preserve">Республиканской научно-практической конференции молодых учёных, аспирантов и студентов, посвященной 10-летию образования выпускающей кафедры экспертизы в таможенном деле, «Экспертная деятельность в таможенном деле: современное состояние и перспективы» </w:t>
      </w:r>
      <w:r>
        <w:rPr>
          <w:sz w:val="28"/>
          <w:szCs w:val="28"/>
        </w:rPr>
        <w:t xml:space="preserve">рекомендуют в дальнейшем сосредоточить внимание </w:t>
      </w:r>
      <w:r>
        <w:rPr>
          <w:sz w:val="28"/>
        </w:rPr>
        <w:t>молодых учёных, аспирантов и студентов</w:t>
      </w:r>
      <w:r>
        <w:rPr>
          <w:sz w:val="28"/>
          <w:szCs w:val="28"/>
        </w:rPr>
        <w:t xml:space="preserve"> на решении проблем, которые каса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изации и нормативного правового регулирования экспертной деятельности в таможенном дел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>совершенствования категориального аппарата и современного нормативного правового обеспечения процедуры осуществления таможенных экспертиз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разработки и теоретического обоснования концептуальных принципов для разных видов экспертиз объектов внешнеэкономической деятельности в таможенной сфере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совершенствование методологических подходов к классификации объектов внешнеэкономической деятельности с учетом достижений научно-технического прогресса и тенденций развития мировой торговл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таможенного дела и его роли во внешнеэкономической деятельности субъектов хозяйствов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объединение интеллектуальных усилий для углубленного изучения, анализа и осмысления </w:t>
      </w:r>
      <w:r>
        <w:rPr>
          <w:sz w:val="28"/>
          <w:szCs w:val="28"/>
        </w:rPr>
        <w:t>основных положений таможенного дела,</w:t>
      </w:r>
      <w:r>
        <w:rPr>
          <w:sz w:val="28"/>
        </w:rPr>
        <w:t xml:space="preserve"> мировых тенденций развития таможенной составляющей внешнеэкономической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ышение эффективности применения мер по совершенствованию таможенных операций и таможенных технологий, инструментов таможенного регулирования внешнеторговой деятельности с учетом продвижения национальных интересов Донецкой Народной Республики во внешнеэкономической сфер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работка совместно с заинтересованными центральными органами исполнительной власти предложений, касающихся совершенствования инструментов тарифного и нетарифного регулирования внешнеэкономической деятельности, в целях реализации курса на модернизацию и технологическое развитие Донецкой Народной Республики, а также поддержку научно-технической сфер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развитие субъектно-ориентированного подхода в рамках системы управления рисками в целях реализации принципа выборочности при проведении таможенного контрол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действие развитию интеграционных процессов и развитие международного сотрудничества в области таможенного дела.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инноваций в методах и методологии экспертизы товаров в таможенном дел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>исследование информационных систем и технологий в таможенном деле, совершенствование методов экспертизы товар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рименение нанотехнологии в экспертизе наркотических и взрывчатых вещест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>применение методов исследования нетканых материалов медицинского назначения с противомикробной обработко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применение методов микроскопии при исследовании художественных ценност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исследование и организация сельскохозяйственной экспертизы как направления повышения конкурентоспособности АПК региона</w:t>
      </w:r>
      <w:r>
        <w:rPr>
          <w:color w:val="000000"/>
          <w:sz w:val="28"/>
        </w:rPr>
        <w:t>;</w:t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роблем идентификации товаров в контексте защиты внутреннего рынк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>совершенствование содержательного наполнения традиционных и инновационных технологий идентификации товаров с использованием прогрессивных методов, применение специальных диагностических технических прибор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</w:rPr>
        <w:t>идентификации товаров с применением электронно-справочной информации о стране происхождения товара, его производителе, способов производства, составе, условия использования и тому подобно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разработки эффективных средств выявления контрабандных, контрафактных и фальсифицированных товаро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экспертных исследований товаров и услуг как инструмента влияния на конъюнктуру рынк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проведение товароведческих, таможенных и других видов экспертиз объектов внешнеэкономической деятельности, используя стандартные и оригинальные методы исследований; учет их результатов для формирования современной конъюнктуры рынка товаров и услуг в </w:t>
      </w:r>
      <w:r>
        <w:rPr>
          <w:sz w:val="28"/>
          <w:szCs w:val="28"/>
          <w:lang w:val="uk-UA"/>
        </w:rPr>
        <w:t>Донецкой Народной Республике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разработка и использование современного программного обеспечения анализа и оценки результатов экспертиз в таможенном деле и осуществление контроля за соблюдением таможенного законодательства </w:t>
      </w:r>
      <w:r>
        <w:rPr>
          <w:sz w:val="28"/>
          <w:szCs w:val="28"/>
          <w:lang w:val="uk-UA"/>
        </w:rPr>
        <w:t>Донецкой Народной Республики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 xml:space="preserve">формирование информационного банка данных о товарах отечественного производства и импортированных в </w:t>
      </w:r>
      <w:r>
        <w:rPr>
          <w:sz w:val="28"/>
          <w:szCs w:val="28"/>
          <w:lang w:val="uk-UA"/>
        </w:rPr>
        <w:t>Донецкую Народную Республику</w:t>
      </w:r>
      <w:r>
        <w:rPr>
          <w:color w:val="000000"/>
          <w:sz w:val="28"/>
        </w:rPr>
        <w:t>, их ассортимент, потребительские свойства, показатели качеств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Предоставленные рекомендации по решению проблем, существующих в экспертной деятельности, и осуществляемой, в частности, таможенными органами, будут способствовать</w:t>
      </w:r>
      <w:r>
        <w:rPr/>
        <w:t xml:space="preserve"> </w:t>
      </w:r>
      <w:r>
        <w:rPr>
          <w:color w:val="000000"/>
          <w:sz w:val="28"/>
        </w:rPr>
        <w:t>воспитанию специалистов-экспертов новой формации</w:t>
      </w:r>
      <w:r>
        <w:rPr>
          <w:sz w:val="28"/>
        </w:rPr>
        <w:t>, формированию современной системы экспертной деятельности в таможенном деле в контексте расширения конъюнктуры и защиты национального товарного ры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8"/>
        </w:tabs>
        <w:ind w:left="398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York" w:hAnsi="New York" w:eastAsia="New York" w:cs="New Yor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New York" w:hAnsi="New York" w:eastAsia="New York" w:cs="New Yor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New York" w:hAnsi="New York" w:eastAsia="New York" w:cs="New Yor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ew York" w:hAnsi="New York" w:eastAsia="New York" w:cs="New Yor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24:00Z</dcterms:created>
  <dc:creator>Lena</dc:creator>
  <dc:description/>
  <cp:keywords/>
  <dc:language>en-US</dc:language>
  <cp:lastModifiedBy>RePack by Diakov</cp:lastModifiedBy>
  <cp:lastPrinted>2011-03-28T14:38:00Z</cp:lastPrinted>
  <dcterms:modified xsi:type="dcterms:W3CDTF">2018-03-25T17:24:00Z</dcterms:modified>
  <cp:revision>2</cp:revision>
  <dc:subject/>
  <dc:title>13 березня 2009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