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7" w:right="0" w:hanging="0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учебных дисциплин и содержание самостоятельной работы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тудентов 2, 3, 4, 5 курсов в марте 2015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лекционные занятия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64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одержание самостоятельной работы студен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тика и психология деятельности работника таможн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(для студент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-о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МС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- к.т.н., доц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Агбаш В. Л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ема 2. Профессиональная этика лич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7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>Психологические аспекты управления коллектив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7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/>
              <w:t>Деловой этикет работника тамож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492" w:leader="none"/>
              </w:tabs>
              <w:bidi w:val="0"/>
              <w:ind w:left="34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сновы таможенного де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(для студентов </w:t>
            </w:r>
            <w:r>
              <w:rPr>
                <w:iCs/>
              </w:rPr>
              <w:t>2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3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Таможенный контроль</w:t>
            </w:r>
            <w:r>
              <w:rPr>
                <w:b/>
                <w:bCs/>
              </w:rPr>
              <w:t xml:space="preserve"> </w:t>
            </w:r>
            <w:r>
              <w:rPr/>
              <w:t>грузов, которые перемещаются через таможенную границу Украины</w:t>
            </w:r>
            <w:r>
              <w:rPr>
                <w:bCs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39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</w:t>
            </w:r>
            <w:r>
              <w:rPr>
                <w:b/>
              </w:rPr>
              <w:t>4</w:t>
            </w:r>
            <w:r>
              <w:rPr/>
              <w:t>. Документальное сопровождение грузов для осуществления внешнеэкономических операци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Web"/>
              <w:widowControl w:val="false"/>
              <w:tabs>
                <w:tab w:val="clear" w:pos="708"/>
                <w:tab w:val="left" w:pos="398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нструментальные методы исследования в таможенном дел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2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Модуль 2. Физические методы исследования товар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Тема 4. </w:t>
            </w:r>
            <w:r>
              <w:rPr/>
              <w:t>Методы фотометрического анали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5.</w:t>
            </w:r>
            <w:r>
              <w:rPr/>
              <w:t xml:space="preserve"> Методы оптического анали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6</w:t>
            </w:r>
            <w:r>
              <w:rPr/>
              <w:t>. Масс-спектроскопические и радиоспектроскопические методы исследования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ые режи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3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исаренко Т. П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Тема 3. </w:t>
            </w:r>
            <w:r>
              <w:rPr/>
              <w:t>Характеристика таможенных режимов «импорт», «реимпорт», «экспорт», «реэкспорт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.</w:t>
            </w:r>
            <w:r>
              <w:rPr/>
              <w:t xml:space="preserve"> Характеристика таможенных режимов «транзит», «временный ввоз/вывоз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3-го курса специальности «ТКДН», «ТКДП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3.</w:t>
            </w:r>
            <w:r>
              <w:rPr/>
              <w:t xml:space="preserve"> Перемещение и пропуск товаров, транспортных средств коммерческого назначения через таможенную границу Укра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.</w:t>
            </w:r>
            <w:r>
              <w:rPr/>
              <w:t xml:space="preserve"> Роль товарной номенклатуры внешнеэкономической деятельности в системе таможенного регулир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иза сырья и материа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(для студентов </w:t>
            </w:r>
            <w:r>
              <w:rPr>
                <w:iCs/>
              </w:rPr>
              <w:t>4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widowControl w:val="false"/>
              <w:pBdr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ма 3. </w:t>
            </w:r>
            <w:r>
              <w:rPr>
                <w:sz w:val="24"/>
                <w:szCs w:val="24"/>
              </w:rPr>
              <w:t>Особенности экспертизы жидкого топлива</w:t>
            </w:r>
          </w:p>
          <w:p>
            <w:pPr>
              <w:pStyle w:val="TableGrid"/>
              <w:widowControl w:val="false"/>
              <w:pBdr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 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собенности экспертизы смазочных материалов</w:t>
            </w:r>
          </w:p>
          <w:p>
            <w:pPr>
              <w:pStyle w:val="TableGrid"/>
              <w:widowControl w:val="false"/>
              <w:pBdr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 5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Особенности экспертизы </w:t>
            </w:r>
            <w:r>
              <w:rPr>
                <w:color w:val="000000"/>
                <w:sz w:val="24"/>
                <w:szCs w:val="24"/>
              </w:rPr>
              <w:t>моторных масел  и масел технического назначения</w:t>
            </w:r>
          </w:p>
          <w:p>
            <w:pPr>
              <w:pStyle w:val="TableGrid"/>
              <w:widowControl w:val="false"/>
              <w:pBdr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ма  6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Особенности экспертизы химического промышленного сырья</w:t>
            </w:r>
          </w:p>
          <w:p>
            <w:pPr>
              <w:pStyle w:val="TableGrid"/>
              <w:widowControl w:val="false"/>
              <w:pBdr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widowControl w:val="false"/>
              <w:pBdr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64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 «Маркетинг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э.н., проф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аширов И. Х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3.</w:t>
            </w:r>
            <w:r>
              <w:rPr/>
              <w:t xml:space="preserve"> Перемещение и пропуск товаров, транспортных средств коммерческого назначения через таможенную границу Укра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.</w:t>
            </w:r>
            <w:r>
              <w:rPr/>
              <w:t xml:space="preserve"> Роль товарной номенклатуры внешнеэкономической деятельности в системе таможенного регулир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регулирование ВЭ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исаренко Т. П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Тема 3. </w:t>
            </w:r>
            <w:r>
              <w:rPr/>
              <w:t xml:space="preserve">Таможенные  платежи и сборы при осуществлении ВЭ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Тема 4. </w:t>
            </w:r>
            <w:r>
              <w:rPr/>
              <w:t>Общегосударственные налоги как инструмент регулирования ВЭД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дентификация и кодирование товар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3</w:t>
            </w:r>
            <w:r>
              <w:rPr/>
              <w:t>. Идентификация как составляющая идентификационной экспертизы товар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</w:t>
            </w:r>
            <w:r>
              <w:rPr/>
              <w:t xml:space="preserve">. Классификация товар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но-аналитические аспекты искусствовед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3.</w:t>
            </w:r>
            <w:r>
              <w:rPr/>
              <w:t xml:space="preserve"> Изобразительное искусство. Виды и жанры искус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</w:t>
            </w:r>
            <w:r>
              <w:rPr/>
              <w:t>. Произведения живописи и их идентификационные призна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иза наркотических, ядовитых и взрывчатых веще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-о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- д.х.н., проф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Лобачев В. Л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/>
              <w:t>Наркотические средства растительного происхо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Тема 3. </w:t>
            </w:r>
            <w:r>
              <w:rPr/>
              <w:t>Наркотические средства полусинтетического и синтетического происхож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5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widowControl w:val="false"/>
              <w:pBdr/>
              <w:bidi w:val="0"/>
              <w:ind w:left="0" w:right="0" w:hanging="0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>Тема 3.</w:t>
            </w:r>
            <w:r>
              <w:rPr>
                <w:bCs/>
                <w:spacing w:val="-4"/>
                <w:sz w:val="24"/>
                <w:szCs w:val="24"/>
              </w:rPr>
              <w:t xml:space="preserve"> П</w:t>
            </w:r>
            <w:r>
              <w:rPr>
                <w:spacing w:val="-4"/>
                <w:sz w:val="24"/>
                <w:szCs w:val="24"/>
              </w:rPr>
              <w:t>осредническая</w:t>
            </w:r>
            <w:r>
              <w:rPr>
                <w:sz w:val="24"/>
                <w:szCs w:val="24"/>
              </w:rPr>
              <w:t xml:space="preserve"> деятельность в области таможенного дела </w:t>
            </w:r>
          </w:p>
          <w:p>
            <w:pPr>
              <w:pStyle w:val="TableGrid"/>
              <w:widowControl w:val="false"/>
              <w:pBdr/>
              <w:bidi w:val="0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Тема 4.</w:t>
            </w:r>
            <w:r>
              <w:rPr>
                <w:bCs/>
                <w:sz w:val="24"/>
                <w:szCs w:val="24"/>
              </w:rPr>
              <w:t xml:space="preserve"> Информационные технологи и информационные ресурсы в таможенном деле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/>
              </w:rPr>
              <w:t>Тема 5.</w:t>
            </w:r>
            <w:r>
              <w:rPr/>
              <w:t xml:space="preserve"> Таможенный контроль и таможенное оформление товаров и транспортных средств коммерческого назнач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19"/>
        <w:gridCol w:w="20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b/>
              </w:rPr>
              <w:t>Тема 6.</w:t>
            </w:r>
            <w:r>
              <w:rPr/>
              <w:t xml:space="preserve"> Порядок перемещения  товаров и транспортных средств коммерческого назначения через таможенную границу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ые формальности на разных видах транспор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5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bCs/>
              </w:rPr>
              <w:t>Тема 2.</w:t>
            </w:r>
            <w:r>
              <w:rPr>
                <w:bCs/>
              </w:rPr>
              <w:t xml:space="preserve"> Таможенные формальности на морском и речном транспорте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bCs/>
              </w:rPr>
              <w:t>Тема 3.</w:t>
            </w:r>
            <w:r>
              <w:rPr>
                <w:bCs/>
              </w:rPr>
              <w:t xml:space="preserve"> Таможенные формальности на железнодорожном транспорте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</w:rPr>
              <w:t>Тема 4.</w:t>
            </w:r>
            <w:r>
              <w:rPr/>
              <w:t xml:space="preserve"> </w:t>
            </w:r>
            <w:r>
              <w:rPr>
                <w:bCs/>
              </w:rPr>
              <w:t>Таможенные формальности на авиационном транспорт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иза подлинности товаров в таможенном дел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5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3.</w:t>
            </w:r>
            <w:r>
              <w:rPr/>
              <w:t xml:space="preserve"> Особенности экспертизы подлинности товаров растительного происхождения, перемещаемых через таможенную границу Укра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.</w:t>
            </w:r>
            <w:r>
              <w:rPr/>
              <w:t xml:space="preserve"> Особенности экспертизы подлинности алкогольных, слабоалкогольных и безалкогольных напитков иностранного происхож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Зав. кафедрой</w:t>
      </w:r>
    </w:p>
    <w:p>
      <w:pPr>
        <w:pStyle w:val="Normal"/>
        <w:bidi w:val="0"/>
        <w:ind w:left="0" w:right="0" w:hanging="0"/>
        <w:jc w:val="both"/>
        <w:rPr/>
      </w:pPr>
      <w:r>
        <w:rPr/>
        <w:t>экспертизы в таможенном деле                                                                               Н. И. Осипенк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227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учебных дисциплин и содержание самостоятельной работы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тудентов 2, 3, 4, 5 курсов в марте 2015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практические, семинарские и лабораторные занятия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одержание самостоятельной работы студен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тика и психология деятельности работника таможн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-о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МС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- к.т.н., доц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Агбаш В. Л.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абота 2. Анализ основ управления коллективом таможенных орга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Ознакомиться с общими способностями и качествами, присущими руководителю таможенных орга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роанализировать психограмму таможенного специалис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Определить личностную склонность к руководств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4</w:t>
            </w:r>
            <w:r>
              <w:rPr/>
              <w:t>. Решить логическую задач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5</w:t>
            </w:r>
            <w:r>
              <w:rPr/>
              <w:t>. Определить социотип работников таможенных органов различных подразделений и структу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абота 3. Саморазвитие личности таможенн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Самостоятельно ознакомиться с вопросами о подготовки, переподготовки и повышения квалификации работников таможенной служ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Ознакомиться с кодексом чести таможенни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Ознакомиться с воспитательной ролью ритуалов таможенной служ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Задание 4. </w:t>
            </w:r>
            <w:r>
              <w:rPr/>
              <w:t>Ситуационная игра «Чемодан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5</w:t>
            </w:r>
            <w:r>
              <w:rPr/>
              <w:t>. Решить логическую задач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абота 4. Профессиональная этика и деловой этикет работников таможенных орга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Ознакомиться с аспектами формирования этической инфраструктуры таможенной служ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Ознакомиться с правилами этики поведения должностных лиц таможенной служ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Ознакомиться с имиджем должностных лиц таможенной служ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4.</w:t>
            </w:r>
            <w:r>
              <w:rPr/>
              <w:t xml:space="preserve"> Раскрыть критерии совести, обязанности, чести, достоин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5.</w:t>
            </w:r>
            <w:r>
              <w:rPr/>
              <w:t xml:space="preserve"> Рассмотреть этикет служебных взаимоотнош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6</w:t>
            </w:r>
            <w:r>
              <w:rPr/>
              <w:t>. Решить логическую задач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Основы таможенного де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ЕМС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3.</w:t>
            </w:r>
            <w:r>
              <w:rPr>
                <w:shd w:fill="FFFFFF" w:val="clear"/>
              </w:rPr>
              <w:t xml:space="preserve"> Изучение основных функциональных возмож-ностей программного продукта QD Professional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1.1. Привести в рабочей тетради общую структуру кода УКТ ВЭД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1.2. Сформировать справку относительно выбранного кода товара согласно УКТ ВЭД</w:t>
            </w:r>
            <w:r>
              <w:rPr/>
              <w:br/>
            </w:r>
            <w:r>
              <w:rPr>
                <w:shd w:fill="FFFFFF" w:val="clear"/>
              </w:rPr>
              <w:t>1.3. Рассмотреть и усвоить меню «Расчет платежей», приобрести практические навыки расчета платежей для выбранного товара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1.4. Освоить работу меню «Таможенные декларации»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4.</w:t>
            </w:r>
            <w:r>
              <w:rPr>
                <w:shd w:fill="FFFFFF" w:val="clear"/>
              </w:rPr>
              <w:t xml:space="preserve"> Основы применения информационных систем в таможенном деле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Задание 1.</w:t>
            </w:r>
            <w:r>
              <w:rPr>
                <w:shd w:fill="FFFFFF" w:val="clear"/>
              </w:rPr>
              <w:t xml:space="preserve"> Изучить современные информационные технологии в организации таможенного дела</w:t>
            </w:r>
            <w:r>
              <w:rPr/>
              <w:br/>
            </w:r>
            <w:r>
              <w:rPr>
                <w:shd w:fill="FFFFFF" w:val="clear"/>
              </w:rPr>
              <w:t xml:space="preserve">2.1. Установить особенности исполь-зования ЕАИС ДФСУ, его задачи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 xml:space="preserve">2.2. Охарактеризовать порядок работы системы «Электронная таможня».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5.</w:t>
            </w:r>
            <w:r>
              <w:rPr>
                <w:shd w:fill="FFFFFF" w:val="clear"/>
              </w:rPr>
              <w:t xml:space="preserve"> Изучение документов, которые используются во время таможенного контроля и таможенного оформления грузов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1.1. Освоить структуру документов, используемых во время таможенного контроля грузов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1.2. Заполнить типовую форму внешнеэкономического догово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нструментальные методы исследования в таможенном дел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2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ктор – ст. преп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Лабораторное занятие 4.</w:t>
            </w:r>
            <w:r>
              <w:rPr/>
              <w:t xml:space="preserve"> </w:t>
            </w:r>
            <w:r>
              <w:rPr>
                <w:color w:val="000000"/>
                <w:lang w:val="uk-UA"/>
              </w:rPr>
              <w:t>Фотометрические методы исслед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 xml:space="preserve">. Объясните сущность фотометрических  методов исследования товаров. Приведите примеры использования фотометрических  методов исследования при экспертизе пищевых продуктов и непродовольственных товар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. Ознакомиться с инструментарием и техникой проведения фотометрического анали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Лабораторное занятие 5. </w:t>
            </w:r>
            <w:r>
              <w:rPr/>
              <w:t>Оптические методы исслед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Объясните сущность оптических методов анализа. Приведите примеры применения оптических методов анализа при экспертизе пищевых продуктов и непродовольственных товар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Составьте перечень оборудования для проведения исследования товаров оптическими методами и объясните их принцип работы. Ответы зафиксируйте в тетрад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136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ые режи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ля студентов 3-го курса специальности «ТЭТД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исаренко Т. П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Практическое занятие 3. </w:t>
            </w:r>
            <w:r>
              <w:rPr/>
              <w:t>Порядок помещения товаров в таможенные режимы «импорт», «реимпорт», «экспорт», «реэкспор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льзуясь Законом Украины «Таможенный кодекс Украины» от 13.03.2012 г. № 4495-VI и программным продуктом </w:t>
            </w:r>
            <w:r>
              <w:rPr>
                <w:lang w:val="en-US"/>
              </w:rPr>
              <w:t>QD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, отразить в рабочей тетради основные характеристики таможенного режима «импорт» в такой последовательности: сущность таможенного режима; код таможенного режима; условия получения разрешения на помещение товаров в данный таможенный режим; таможенный статус товара, помещенного в данный таможенный режи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совые ограничения пребывания товаров под таможенным контролем при их помещении в данный таможенный режим; меры тарифного и нетарифного регулирования, применяемые при помещении товаров в данный таможенный режи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Законом Украины «Таможенный кодекс Украины» от 13.03.2012 г. № 4495-VI и программным продуктом </w:t>
            </w:r>
            <w:r>
              <w:rPr>
                <w:lang w:val="en-US"/>
              </w:rPr>
              <w:t>QD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, отразить в рабочей тетради основные характеристики таможенного режима «реимпорт» в такой последовательности: сущность таможенного режима; код таможенного режима; условия получения разрешения на помещение товаров в данный таможенный режим; таможенный статус товара, помещенного в данный таможенный режи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совые ограничения пребывания товаров под таможенным контролем при их помещении в данный таможенный режим; меры тарифного и нетарифного регулирования, применяемые при помещении товаров в данный таможенный режи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Пользуясь Законом Украины «Таможенный кодекс Украины» от 13.03.2012 г. № 4495-VI и программным продуктом </w:t>
            </w:r>
            <w:r>
              <w:rPr>
                <w:lang w:val="en-US"/>
              </w:rPr>
              <w:t>QD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, отразить в рабочей тетради основные характеристики таможенного режима «экспорт» в такой последовательност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щность таможенного режима; код таможенного режима; условия получения разрешения на помещение товаров в данный таможенный режим; таможенный статус товара, помещенного в данный таможенный режи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часовые ограничения пребывания товаров под таможенным контролем при их помещении в данный таможенный режим; меры тарифного и нетарифного регулирования, применяемые при помещении товаров в данный таможенный режи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4.</w:t>
            </w:r>
            <w:r>
              <w:rPr/>
              <w:t xml:space="preserve"> Пользуясь Законом Украины «Таможенный кодекс Украины» от 13.03.2012 г. № 4495-VI и программным продуктом </w:t>
            </w:r>
            <w:r>
              <w:rPr>
                <w:lang w:val="en-US"/>
              </w:rPr>
              <w:t>QD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, отразить в рабочей тетради основные характеристики таможенного режима «реэкспорт» в такой последовательности: сущность таможенного режима; код таможенного режима; условия получения разрешения на помещение товаров в данный таможенный режим; таможенный статус товара, помещенного в данный таможенный режи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асовые ограничения пребывания товаров под таможенным контролем при их помещении в данный таможенный режим; меры тарифного и нетарифного регулирования, применяемые при помещении товаров в данный таможенный режи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Тема 4.</w:t>
            </w:r>
            <w:r>
              <w:rPr/>
              <w:t xml:space="preserve"> Порядок помещения товаров в таможенный режим «транзит», «временный ввоз/вывоз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льзуясь Законом Украины «Таможенный кодекс Украины» от 13.03.2012 г. № 4495-VI и программным продуктом </w:t>
            </w:r>
            <w:r>
              <w:rPr>
                <w:lang w:val="en-US"/>
              </w:rPr>
              <w:t>QD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, отразить в рабочей тетради основные характеристики таможенного режима «транзит» в такой последовательности: сущность таможенного режима; код таможенного режима; условия получения разрешения на помещение товаров в данный таможенный режим; таможенный статус товара, помещенного в данный таможенный режи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асовые ограничения пребывания товаров под таможенным контролем при их помещении в данный таможенный режим; меры тарифного и нетарифного регулирования, применяемые при помещении товаров в данный таможенный режи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Задание 2. </w:t>
            </w:r>
            <w:r>
              <w:rPr/>
              <w:t>Пользуясь Законом Украины «Таможенный кодекс Украины» от 13.03.2012 г. № 4495-VI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2.1. Охарактеризовать понятия «внутренний транзит», «внешний транзит»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2. Указать способы гарантии доставки товара в таможню назнач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Пользуясь Законом Украины «Таможенный кодекс Украины» от 13.03.2012 г. № 4495-VI и программным продуктом </w:t>
            </w:r>
            <w:r>
              <w:rPr>
                <w:lang w:val="en-US"/>
              </w:rPr>
              <w:t>QD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, отразить в рабочей тетради основные характеристики таможенного режима «временный ввоз/вывоз» (по выбору студента) в такой последовательности: сущность таможенного режима; код таможенного режима; условия получения разрешения на помещение товаров в данный таможенный режим; таможенный статус товара, помещенного в данный таможенный режи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часовые ограничения пребывания товаров под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>
          <w:trHeight w:val="24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аможенным контролем при их помещении в данный таможенный режим; меры тарифного и нетарифного регулирования, применяемые при помещении товаров в данный таможенный режи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дел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ля студентов 3-го курса специальности «ТКДН», «ТКДП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ктор – ст. пре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актическое занятие 3.</w:t>
            </w:r>
            <w:r>
              <w:rPr/>
              <w:t xml:space="preserve"> Декларирование товаров и транспортных средств коммерческого назнач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дание 1.</w:t>
            </w:r>
            <w:r>
              <w:rPr>
                <w:lang w:val="uk-UA"/>
              </w:rPr>
              <w:t xml:space="preserve"> Составить схему процесса таможенного оформления товаров и транспортных средств коммерческого назна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дание 2.</w:t>
            </w:r>
            <w:r>
              <w:rPr>
                <w:lang w:val="uk-UA"/>
              </w:rPr>
              <w:t xml:space="preserve"> </w:t>
            </w:r>
            <w:r>
              <w:rPr>
                <w:rStyle w:val="Flyoutnormal"/>
                <w:bCs/>
                <w:color w:val="000000"/>
                <w:szCs w:val="28"/>
                <w:lang w:val="uk-UA"/>
              </w:rPr>
              <w:t>Усвоить правила и порядок оформления ТД. Записать в рабочей тетрадь графы ТД, заполняются таможенным брокером и кратко привести сведения, которые в них указываются. Результаты работы оформить в виде таблиц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Style w:val="Flyoutnormal"/>
                <w:b/>
                <w:bCs/>
                <w:color w:val="000000"/>
                <w:szCs w:val="28"/>
                <w:lang w:val="uk-UA"/>
              </w:rPr>
              <w:t>Задание 3.</w:t>
            </w:r>
            <w:r>
              <w:rPr>
                <w:rStyle w:val="Flyoutnormal"/>
                <w:bCs/>
                <w:color w:val="000000"/>
                <w:szCs w:val="28"/>
                <w:lang w:val="uk-UA"/>
              </w:rPr>
              <w:t xml:space="preserve"> Заполнить таможенную декларацию в соответствии с заявленным видом товара. Распечатать формы МД (МД-2, МД-3, МД-6) и прикрепить в рабочей тетрад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актическое занятие 4.</w:t>
            </w:r>
            <w:r>
              <w:rPr/>
              <w:t xml:space="preserve"> Таможенные режи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 xml:space="preserve">. </w:t>
            </w:r>
            <w:r>
              <w:rPr>
                <w:bCs/>
              </w:rPr>
              <w:t>Пользуясь Законом Украины «Таможенный кодекс Украины» от 13 марта 2012 № 4495-VI рассмотреть классификацию таможенных режим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едставить в виде таблицы характеристику каждого таможенного режима, а именно указать: направление перемещения товаров, страну происходжения товаров,  срок пребывания товаров в этом режиме, ограничения по использованию товаров в конкретном таможенном режиме, условное обозначени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21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иза сырья и материа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4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ЕМС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spacing w:val="-4"/>
              </w:rPr>
              <w:t>Лабораторная работа 5.</w:t>
            </w:r>
            <w:r>
              <w:rPr>
                <w:spacing w:val="-4"/>
              </w:rPr>
              <w:t xml:space="preserve"> Экспертиза дизельного топлива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1.</w:t>
            </w:r>
            <w:r>
              <w:rPr/>
              <w:t xml:space="preserve"> На основе изучения нормативных документов на дизельное топливо зафиксировать его показатели качества, значения этих показателей, методы их анализа и сущность этих методов. Результаты исследования записать в таблицу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2.</w:t>
            </w:r>
            <w:r>
              <w:rPr/>
              <w:t xml:space="preserve"> Зафиксировать в </w:t>
            </w:r>
            <w:r>
              <w:rPr>
                <w:spacing w:val="-8"/>
              </w:rPr>
              <w:t>рабочей тетради классификационные</w:t>
            </w:r>
            <w:r>
              <w:rPr>
                <w:spacing w:val="-4"/>
              </w:rPr>
              <w:t xml:space="preserve"> признаки и код УКТ ВЭД дизельного топлива, вид и ставки таможенных пошлин при импорте таких товаров и виды таможенных экспертиз, которым они подвергаются при перемещении через таможенную границу Украины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spacing w:val="-4"/>
              </w:rPr>
              <w:t>Лабораторная работа 6.</w:t>
            </w:r>
            <w:r>
              <w:rPr>
                <w:spacing w:val="-4"/>
              </w:rPr>
              <w:t xml:space="preserve"> Экспертиза антифризов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1.</w:t>
            </w:r>
            <w:r>
              <w:rPr/>
              <w:t xml:space="preserve"> На основе изучения нормативных документов на антифризы зафиксировать его показатели качества, значения этих показателей, методы их анализа и сущность этих методов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Результаты исследования записать в таблицу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2.</w:t>
            </w:r>
            <w:r>
              <w:rPr/>
              <w:t xml:space="preserve"> Зафиксировать в </w:t>
            </w:r>
            <w:r>
              <w:rPr>
                <w:spacing w:val="-8"/>
              </w:rPr>
              <w:t>рабочей тетради классификационные</w:t>
            </w:r>
            <w:r>
              <w:rPr>
                <w:spacing w:val="-4"/>
              </w:rPr>
              <w:t xml:space="preserve"> признаки и код УКТ ВЭД антифризов, вид и ставки таможенных пошлин при импорте таких товаров и виды таможенных экспертиз, которым они подвергаются при перемещении через таможенную границу Украины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spacing w:val="-4"/>
              </w:rPr>
              <w:t>Лабораторная работа 7.</w:t>
            </w:r>
            <w:r>
              <w:rPr>
                <w:spacing w:val="-4"/>
              </w:rPr>
              <w:t xml:space="preserve"> Экспертиза смазочных материалов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1.</w:t>
            </w:r>
            <w:r>
              <w:rPr/>
              <w:t xml:space="preserve"> На основе изучения нормативных документов на смазочные материалы зафиксировать его показатели качества, значения этих показателей, методы их анализа и сущность этих методов. Результаты исследования записать в таблицу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2.</w:t>
            </w:r>
            <w:r>
              <w:rPr/>
              <w:t xml:space="preserve"> Зафиксировать в </w:t>
            </w:r>
            <w:r>
              <w:rPr>
                <w:spacing w:val="-8"/>
              </w:rPr>
              <w:t>рабочей тетради классификационные</w:t>
            </w:r>
            <w:r>
              <w:rPr>
                <w:spacing w:val="-4"/>
              </w:rPr>
              <w:t xml:space="preserve"> признаки и код УКТ ВЭД смазочных материалов, вид и ставки таможенных пошлин при импорте таких товаров и виды таможенных экспертиз, которым они подвергаются при перемещении через таможенную границу Украины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spacing w:val="-4"/>
              </w:rPr>
              <w:t>Лабораторная работа 8.</w:t>
            </w:r>
            <w:r>
              <w:rPr>
                <w:spacing w:val="-4"/>
              </w:rPr>
              <w:t xml:space="preserve"> Экспертиза </w:t>
            </w:r>
            <w:r>
              <w:rPr/>
              <w:t>моторных, трансмиссионных масел и масел технического назначения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1.</w:t>
            </w:r>
            <w:r>
              <w:rPr/>
              <w:t xml:space="preserve"> На основе изучения нормативных документов на масла зафиксировать его показатели качества, значения этих показателей, методы их анализа и сущность этих методов. Результаты исследования записать в таблицу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Задание </w:t>
            </w:r>
            <w:r>
              <w:rPr>
                <w:b/>
              </w:rPr>
              <w:t>2.</w:t>
            </w:r>
            <w:r>
              <w:rPr/>
              <w:t xml:space="preserve"> Зафиксировать в </w:t>
            </w:r>
            <w:r>
              <w:rPr>
                <w:spacing w:val="-8"/>
              </w:rPr>
              <w:t>рабочей тетради классификационные</w:t>
            </w:r>
            <w:r>
              <w:rPr>
                <w:spacing w:val="-4"/>
              </w:rPr>
              <w:t xml:space="preserve"> признаки и код УКТ ВЭД масел, вид и ставки таможенных пошлин при импорте таких товаров и виды таможенных экспертиз, которым они подвергаются при перемещении через таможенную границу Украины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  <w:spacing w:val="-4"/>
              </w:rPr>
              <w:t>Лабораторная работа 9.</w:t>
            </w:r>
            <w:r>
              <w:rPr/>
              <w:t xml:space="preserve"> Экспертиза химического промышленного сырья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Составить схему проведения идентификационной экспертизы химического промышленного сырья ( на выбранном примере)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Зафиксировать в </w:t>
            </w:r>
            <w:r>
              <w:rPr>
                <w:spacing w:val="-8"/>
              </w:rPr>
              <w:t>рабочей тетради классификационные</w:t>
            </w:r>
            <w:r>
              <w:rPr>
                <w:spacing w:val="-4"/>
              </w:rPr>
              <w:t xml:space="preserve"> признаки и код УКТ ВЭД выбранного образца химического промышленного сырья, вид и ставки таможенных пошлин при импорте таких товаров и виды таможенных экспертиз, которым они подвергаются при перемещении через таможенную границу Украин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 «Маркетинг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к.э.н., проф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Баширов И. Х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актическое занятие 3.</w:t>
            </w:r>
            <w:r>
              <w:rPr/>
              <w:t xml:space="preserve"> Декларирование товаров и транспортных средств коммерческого назнач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дание 1.</w:t>
            </w:r>
            <w:r>
              <w:rPr>
                <w:lang w:val="uk-UA"/>
              </w:rPr>
              <w:t xml:space="preserve"> Составить схему процесса таможенного оформления товаров и транспортных средств коммерческого назнач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дание 2.</w:t>
            </w:r>
            <w:r>
              <w:rPr>
                <w:lang w:val="uk-UA"/>
              </w:rPr>
              <w:t xml:space="preserve"> </w:t>
            </w:r>
            <w:r>
              <w:rPr>
                <w:rStyle w:val="Flyoutnormal"/>
                <w:bCs/>
                <w:color w:val="000000"/>
                <w:szCs w:val="28"/>
                <w:lang w:val="uk-UA"/>
              </w:rPr>
              <w:t>Усвоить правила и порядок оформления ТД. Записать в рабочей тетрадь графы ТД, заполняются таможенным брокером и кратко привести сведения, которые в них указываются. Результаты работы оформить в виде таблиц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rStyle w:val="Flyoutnormal"/>
                <w:b/>
                <w:bCs/>
                <w:color w:val="000000"/>
                <w:szCs w:val="28"/>
                <w:lang w:val="uk-UA"/>
              </w:rPr>
              <w:t>Задание 3.</w:t>
            </w:r>
            <w:r>
              <w:rPr>
                <w:rStyle w:val="Flyoutnormal"/>
                <w:bCs/>
                <w:color w:val="000000"/>
                <w:szCs w:val="28"/>
                <w:lang w:val="uk-UA"/>
              </w:rPr>
              <w:t xml:space="preserve"> Заполнить таможенную декларацию в соответствии с заявленным видом товара. Распечатать формы МД (МД-2, МД-3, МД-6) и прикрепить в рабочей тетрад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 4.</w:t>
            </w:r>
            <w:r>
              <w:rPr/>
              <w:t xml:space="preserve"> Таможенные режи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 xml:space="preserve">. </w:t>
            </w:r>
            <w:r>
              <w:rPr>
                <w:bCs/>
              </w:rPr>
              <w:t>Пользуясь Законом Украины «Таможенный кодекс Украины» от 13 марта 2012 № 4495-VI рассмотреть классификацию таможенных режимов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едставить в виде таблицы характеристику каждого таможенного режима, а именно указать: направление перемещения товаров, страну происходжения товаров,  срок пребывания товаров в этом режиме, ограничения по использованию товаров в конкретном таможенном режиме, условное обозначение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регулирование ВЭД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– ст. преп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исаренко Т. П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 xml:space="preserve">Методы определения таможенной стоимости товаро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льзуясь Законом Украины «Таможенный кодекс Украины» от 13.03.2012 г. № 4495-VI отразить в рабочей тетради порядок и цели использования сведений о таможенной стоимости.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Законом Украины «Таможенный кодекс Украины» от 13.03.2012 г. № 4495-VI заполнить таблицу: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601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00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 xml:space="preserve">Метод определения таможенной стоимости 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00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Сущность метода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00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Метод 1.По цене договора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00" w:leader="none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…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00" w:leader="none"/>
                    </w:tabs>
                    <w:bidi w:val="0"/>
                    <w:spacing w:lineRule="auto" w:line="360"/>
                    <w:ind w:left="0" w:right="0" w:hanging="0"/>
                    <w:jc w:val="center"/>
                    <w:rPr/>
                  </w:pPr>
                  <w:r>
                    <w:rPr>
                      <w:b/>
                    </w:rPr>
                    <w:t>…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600" w:leader="none"/>
                    </w:tabs>
                    <w:bidi w:val="0"/>
                    <w:spacing w:lineRule="auto" w:line="360"/>
                    <w:ind w:left="0" w:right="0" w:hanging="0"/>
                    <w:jc w:val="center"/>
                    <w:rPr/>
                  </w:pPr>
                  <w:r>
                    <w:rPr>
                      <w:b/>
                    </w:rPr>
                    <w:t>…</w:t>
                  </w:r>
                  <w:r>
                    <w:rPr>
                      <w:b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ема 4.</w:t>
            </w:r>
            <w:r>
              <w:rPr/>
              <w:t xml:space="preserve"> Порядок начисления обязательных налогов, взыскиваемых за товары, перемещаемые через таможенную границ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>
          <w:trHeight w:val="24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>
          <w:trHeight w:val="556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льзуясь Законом Украины «Налоговый кодекс Украины» от 02.12.2010 г. № 2755-VI, изучить классификацию и составить алгоритм определения акцизного налога на товары, перемещаемые через таможенную границу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Законом Украины «Налоговый кодекс Украины» от 02.12.2010 г. № 2755-VI определить и зафиксировать в рабочей тетради ставки акцизного налога на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спирт этиловый, алкогольные напитки, пиво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табачные изделия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автомобили, находившиеся в эксплуатации более 5-ти лет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Пользуясь Законом Украины «Налоговый кодекс Украины» от 02.12.2010 г. № 2755-VI, установить сущность понятия «налог на добавленную стоимость». Составить алгоритм начисления налога на добавленную стоимость для товаров, перемещаемых через таможенную границу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но-аналитические аспекты искусство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ля студентов 4-го курса специальности «ТЭТД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ктор – ст. преп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актическое занятие 5.</w:t>
            </w:r>
            <w:r>
              <w:rPr/>
              <w:t xml:space="preserve"> Атрибуция графических произведений искус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Задание 1. </w:t>
            </w:r>
            <w:r>
              <w:rPr/>
              <w:t xml:space="preserve">Пользуясь альбомами репродукций, образцами графики ознакомиться с основными видами авторской графики. При этом обратить внимание на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) критерии, по которым классифицируют графические произведения: назначение, материал и техника исполн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) техники авторской графики: сангина, уголь, соус, карандаш, тушь (перо, кисть), сепия, гризайль, пастель, акваре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3) особенности материала, который используется для рабо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4) инструмент, который используют для создания рисун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5) характерность цветовой гаммы, штрихов, линий в работах, выполненных различными материал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оставить искусствоведческое описание 2-3 работ авторской граф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альбомами репродукций, образцами графики ознакомиться с основными видами печатной графики. При этом обратить внимание н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) историю возникновения печатной графи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) различные материалы и техники исполнения граверной дос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2) особенности оттисков с досок, выполненных в разной технике высокой, глубокой, плоской печат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3) характер нанесения линий, штрихов, дл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едачи объема, пространства, перспективы в разной технике печатной графи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писать по 2 - 3 образца гравюр, выполненных высоким, глубоким, плоским. Результаты выполнения задания 2 зафиксировать в рабочей тетради в свободной форм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рактическое занятие 6.</w:t>
            </w:r>
            <w:r>
              <w:rPr/>
              <w:t xml:space="preserve"> Особенности идентификации печатных произвед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Ознакомиться с классификацией печатных изданий в зависимости от года изд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литературой, образцами книг, документов, изучить основные отличительные признаки редких, старинных книг. При этом обратить внимание на: характеристику материала, который использовался для создания книги: пергамент, бумага; определяющие признаки бумаги: структура, плотность, цвет бумаги; наличие полос на просвет, филиграней; чернила, карандаш, краска, и т.д.; размер, формат книги, количество страниц, тетрадей в книге, размер листа для экспертизы книг; характер оформления книги, тип, стиль заставок, концовок, инициалов, и т.д., их значение для экспертных заключений; тип письма, шрифт для датировки древностей, расшифровка летоисчисле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Практическое занятие 7. </w:t>
            </w:r>
            <w:r>
              <w:rPr/>
              <w:t>Атрибуция художественных изделий из метал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Составить схему классификации художественных изделий из металла по материалу, технике обработка металла, техникой декорирования металлических изделий, назначению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рекомендованной литературой, альбомами, каталогами художественного металла ознакомиться с историей производства, определяющими приметным признакам произведений из металла ведущих центров производства. При этом обратить внимание на: особенность использования различных видов металла в странах Западной Европы, России, Украине; ассортимент изделий, его своеобразие в различных регионах; стилевые признаки и их отражение в формах и декорировании; знаки и клейма масте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иза наркотических, ядовитых и взрывчатых веще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Робота 3. Особенностивыявления и идентификации наркотических средств растительного происхождения и полусинтетического происхождения. Какаин. Качественные реа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дготовить реактива Драгендорф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(для студ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-ого курса специ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ктор - д.х.н., проф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Лобачев В. Л.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дифицированный по Монь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</w:t>
            </w:r>
            <w:r>
              <w:rPr/>
              <w:t>. Подготовить реактив Мар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</w:t>
            </w:r>
            <w:r>
              <w:rPr/>
              <w:t>. Подготовить реактив с йодоплатинат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4</w:t>
            </w:r>
            <w:r>
              <w:rPr/>
              <w:t>. Подготовить и выполнить тест с соляной кислот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ема 4. Определение наркотических веществ растительного происхождения. Тонкослойная хроматограф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.</w:t>
            </w:r>
            <w:r>
              <w:rPr/>
              <w:t xml:space="preserve"> Подготовить хроматографическую камеру для рабо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дготовить пластины к хроматограф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3.</w:t>
            </w:r>
            <w:r>
              <w:rPr/>
              <w:t xml:space="preserve"> Проведение хроматографическое определ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2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ое дел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5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ТЕМС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лектор – к.т.н., доц.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pacing w:val="-5"/>
                <w:shd w:fill="FFFFFF" w:val="clear"/>
              </w:rPr>
              <w:t>Практическое занятие 3.</w:t>
            </w:r>
            <w:r>
              <w:rPr>
                <w:spacing w:val="-5"/>
                <w:shd w:fill="FFFFFF" w:val="clear"/>
              </w:rPr>
              <w:t xml:space="preserve"> Определение направлений использования информ-ационных технологий и информационных ресурсов в таможенном дел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pacing w:val="-5"/>
                <w:shd w:fill="FFFFFF" w:val="clear"/>
              </w:rPr>
              <w:t>Задание 1.</w:t>
            </w:r>
            <w:r>
              <w:rPr>
                <w:spacing w:val="-5"/>
                <w:shd w:fill="FFFFFF" w:val="clear"/>
              </w:rPr>
              <w:t xml:space="preserve"> Усвоить перечень ресурсов, используемых органами ДФСУ во время выполнения своих полномочий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pacing w:val="-5"/>
                <w:shd w:fill="FFFFFF" w:val="clear"/>
              </w:rPr>
              <w:t>1.1.Зафиксировать системы, применяемые для проведения таможенного контроля и таможенного оформления грузов при их перемещении через таможенную границу Украины</w:t>
            </w:r>
            <w:r>
              <w:rPr>
                <w:spacing w:val="-5"/>
              </w:rPr>
              <w:br/>
            </w:r>
            <w:r>
              <w:rPr>
                <w:spacing w:val="-5"/>
                <w:shd w:fill="FFFFFF" w:val="clear"/>
              </w:rPr>
              <w:t xml:space="preserve">1.2. Определить задачи таможенной статистики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5"/>
                <w:shd w:fill="FFFFFF" w:val="clear"/>
              </w:rPr>
              <w:t>Задание 2.</w:t>
            </w:r>
            <w:r>
              <w:rPr>
                <w:spacing w:val="-5"/>
                <w:shd w:fill="FFFFFF" w:val="clear"/>
              </w:rPr>
              <w:t xml:space="preserve"> Изучить современные информационные технологии в организации таможенного дела</w:t>
            </w:r>
            <w:r>
              <w:rPr>
                <w:spacing w:val="-5"/>
              </w:rPr>
              <w:br/>
            </w:r>
            <w:r>
              <w:rPr>
                <w:spacing w:val="-5"/>
                <w:shd w:fill="FFFFFF" w:val="clear"/>
              </w:rPr>
              <w:t xml:space="preserve">2.1. Установить особенности исполь-зования, задачи ЕАИС ДФСУ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pacing w:val="-5"/>
                <w:shd w:fill="FFFFFF" w:val="clear"/>
              </w:rPr>
              <w:t xml:space="preserve">2.2. Определить порядок информа-ционного обмена между </w:t>
            </w:r>
            <w:r>
              <w:rPr>
                <w:spacing w:val="-4"/>
                <w:shd w:fill="FFFFFF" w:val="clear"/>
              </w:rPr>
              <w:t xml:space="preserve">органами ДФСУ и другими государственными органами с помощью электронных средств передачи информации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Практическое занятие 4.</w:t>
            </w:r>
            <w:r>
              <w:rPr>
                <w:spacing w:val="-4"/>
                <w:shd w:fill="FFFFFF" w:val="clear"/>
              </w:rPr>
              <w:t xml:space="preserve"> Порядок осуществления таможенного контроля и таможенного оформления грузов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Задание 1.</w:t>
            </w:r>
            <w:r>
              <w:rPr>
                <w:spacing w:val="-4"/>
                <w:shd w:fill="FFFFFF" w:val="clear"/>
              </w:rPr>
              <w:t xml:space="preserve"> Усвоить особенности порядка проведения досмотра и передосмотра грузов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pacing w:val="-4"/>
                <w:shd w:fill="FFFFFF" w:val="clear"/>
              </w:rPr>
              <w:t>1.1. Составить схему порядка проведения досмотра и передосмотра грузов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pacing w:val="-4"/>
                <w:shd w:fill="FFFFFF" w:val="clear"/>
              </w:rPr>
              <w:t>1.2. Заполнить акт о проведении досмотра товаров,  импортируемых на таможенную территорию Украины субъектом ВЭ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581"/>
        <w:gridCol w:w="1826"/>
      </w:tblGrid>
      <w:tr>
        <w:trPr>
          <w:trHeight w:val="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pacing w:val="-4"/>
                <w:shd w:fill="FFFFFF" w:val="clear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8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Задание 2.</w:t>
            </w:r>
            <w:r>
              <w:rPr>
                <w:spacing w:val="-4"/>
                <w:shd w:fill="FFFFFF" w:val="clear"/>
              </w:rPr>
              <w:t xml:space="preserve"> Изучить документы, необходимые во время таможенного контроля и таможенного оформления грузов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Задание 3.</w:t>
            </w:r>
            <w:r>
              <w:rPr>
                <w:spacing w:val="-4"/>
                <w:shd w:fill="FFFFFF" w:val="clear"/>
              </w:rPr>
              <w:t xml:space="preserve"> Изучить общий порядок таможенного оформления грузов</w:t>
            </w:r>
            <w:r>
              <w:rPr>
                <w:spacing w:val="-4"/>
              </w:rPr>
              <w:br/>
            </w:r>
            <w:r>
              <w:rPr>
                <w:spacing w:val="-4"/>
                <w:shd w:fill="FFFFFF" w:val="clear"/>
              </w:rPr>
              <w:t>3.1. Составить схему процесса таможенного оформления грузов</w:t>
            </w:r>
            <w:r>
              <w:rPr>
                <w:spacing w:val="-4"/>
              </w:rPr>
              <w:br/>
            </w:r>
            <w:r>
              <w:rPr>
                <w:spacing w:val="-4"/>
                <w:shd w:fill="FFFFFF" w:val="clear"/>
              </w:rPr>
              <w:t>3.2. Заполнить карточку отказа в принятии таможенной декларации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Практическое занятие 5.</w:t>
            </w:r>
            <w:r>
              <w:rPr>
                <w:spacing w:val="-4"/>
                <w:shd w:fill="FFFFFF" w:val="clear"/>
              </w:rPr>
              <w:t xml:space="preserve"> Изучение порядка перемещения грузов через таможенную границу</w:t>
            </w:r>
            <w:r>
              <w:rPr>
                <w:spacing w:val="-4"/>
              </w:rPr>
              <w:br/>
            </w:r>
            <w:r>
              <w:rPr>
                <w:b/>
                <w:spacing w:val="-4"/>
                <w:shd w:fill="FFFFFF" w:val="clear"/>
              </w:rPr>
              <w:t>Задание 1.</w:t>
            </w:r>
            <w:r>
              <w:rPr>
                <w:spacing w:val="-4"/>
                <w:shd w:fill="FFFFFF" w:val="clear"/>
              </w:rPr>
              <w:t xml:space="preserve"> Изучить порядок перемещения грузов через таможенную границу Украины</w:t>
            </w:r>
            <w:r>
              <w:rPr>
                <w:spacing w:val="-4"/>
              </w:rPr>
              <w:br/>
            </w:r>
            <w:r>
              <w:rPr>
                <w:spacing w:val="-4"/>
                <w:shd w:fill="FFFFFF" w:val="clear"/>
              </w:rPr>
              <w:t>1.1. Заполнить Решение о создании зоны таможенного контрол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pacing w:val="-4"/>
                <w:shd w:fill="FFFFFF" w:val="clear"/>
              </w:rPr>
              <w:t>1.2. Усвоить порядок осуществления предварительного документального контроля в пунктах пропуска через государственную границу Украины. Сформировать таблицу по видам государственного контрол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6.</w:t>
            </w:r>
            <w:r>
              <w:rPr>
                <w:shd w:fill="FFFFFF" w:val="clear"/>
              </w:rPr>
              <w:t xml:space="preserve"> Таможенные формальности при перемещении грузов через таможенную границу Украины разными видами транспорт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Задание 1.</w:t>
            </w:r>
            <w:r>
              <w:rPr>
                <w:spacing w:val="-4"/>
                <w:shd w:fill="FFFFFF" w:val="clear"/>
              </w:rPr>
              <w:t xml:space="preserve"> Освоить порядок оформления транзитной декларации при перемещении товаров в международных экспресс-отправл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Таможенные формальности на разных видах тран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ля студ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</w:rPr>
              <w:t>5</w:t>
            </w:r>
            <w:r>
              <w:rPr>
                <w:i/>
                <w:iCs/>
              </w:rPr>
              <w:t>-</w:t>
            </w:r>
            <w:r>
              <w:rPr>
                <w:iCs/>
              </w:rPr>
              <w:t>о</w:t>
            </w:r>
            <w:r>
              <w:rPr/>
              <w:t>го курса специа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«ТЭТД»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ктор – к.т.н., доц.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лчева Д.В</w:t>
            </w:r>
            <w:r>
              <w:rPr>
                <w:b/>
                <w:bCs/>
                <w:i/>
                <w:iCs/>
              </w:rPr>
              <w:t>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Практическое занятие 2.</w:t>
            </w:r>
            <w:r>
              <w:rPr>
                <w:spacing w:val="-4"/>
                <w:shd w:fill="FFFFFF" w:val="clear"/>
              </w:rPr>
              <w:t xml:space="preserve"> Оформление пакета документов для перевозки товаров морским и речным видами транспорта</w:t>
            </w:r>
            <w:r>
              <w:rPr>
                <w:spacing w:val="-4"/>
              </w:rPr>
              <w:br/>
            </w:r>
            <w:r>
              <w:rPr>
                <w:b/>
                <w:spacing w:val="-4"/>
                <w:shd w:fill="FFFFFF" w:val="clear"/>
              </w:rPr>
              <w:t>Задание 1.</w:t>
            </w:r>
            <w:r>
              <w:rPr>
                <w:spacing w:val="-4"/>
                <w:shd w:fill="FFFFFF" w:val="clear"/>
              </w:rPr>
              <w:t xml:space="preserve"> Пользуясь основными положениями Кодекса торгового мореходства Украины: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pacing w:val="-4"/>
                <w:shd w:fill="FFFFFF" w:val="clear"/>
              </w:rPr>
              <w:t>1.1. Охарактеризовать процедуру организации морских перевозок грузов.</w:t>
            </w:r>
            <w:r>
              <w:rPr>
                <w:spacing w:val="-4"/>
              </w:rPr>
              <w:br/>
            </w:r>
            <w:r>
              <w:rPr>
                <w:spacing w:val="-4"/>
                <w:shd w:fill="FFFFFF" w:val="clear"/>
              </w:rPr>
              <w:t>1.2. Заполнить коносамент на выбранный товар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pacing w:val="-4"/>
                <w:shd w:fill="FFFFFF" w:val="clear"/>
              </w:rPr>
              <w:t>Задание 2.</w:t>
            </w:r>
            <w:r>
              <w:rPr>
                <w:spacing w:val="-4"/>
                <w:shd w:fill="FFFFFF" w:val="clear"/>
              </w:rPr>
              <w:t xml:space="preserve"> Освоить порядок осуществления экологического контроля на грузы, перемещаемые через таможенную границу Украины. Заполнить экологическую декларацию на выбранный товар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3.</w:t>
            </w:r>
            <w:r>
              <w:rPr>
                <w:shd w:fill="FFFFFF" w:val="clear"/>
              </w:rPr>
              <w:t xml:space="preserve"> Оформление пакета документов для перевозки товаров железнодорожным транспорто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b/>
                <w:shd w:fill="FFFFFF" w:val="clear"/>
              </w:rPr>
              <w:t>Задание 1.</w:t>
            </w:r>
            <w:r>
              <w:rPr>
                <w:shd w:fill="FFFFFF" w:val="clear"/>
              </w:rPr>
              <w:t xml:space="preserve"> Освоить порядок оформления договоров перевозки железнодорожным транспортом.</w:t>
            </w:r>
            <w:r>
              <w:rPr/>
              <w:br/>
            </w:r>
            <w:r>
              <w:rPr>
                <w:shd w:fill="FFFFFF" w:val="clear"/>
              </w:rPr>
              <w:t>1.2. Разработать документы, необхо-димые для перевозки грузов железнодорожным транспортом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1.3. Заполнить железнодорожную накладную на выбранный товар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Практическое занятие 4.</w:t>
            </w:r>
            <w:r>
              <w:rPr>
                <w:shd w:fill="FFFFFF" w:val="clear"/>
              </w:rPr>
              <w:t xml:space="preserve"> Оформление пакета документов для перевозки товаров авиационным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прос,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hd w:fill="FFFFFF" w:val="clear"/>
              </w:rPr>
              <w:t>транспортом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>Задание 1.</w:t>
            </w:r>
            <w:r>
              <w:rPr>
                <w:shd w:fill="FFFFFF" w:val="clear"/>
              </w:rPr>
              <w:t xml:space="preserve"> Проработать порядок приемки грузов при перевозке авиационным транспор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hd w:fill="FFFFFF" w:val="clear"/>
              </w:rPr>
              <w:t xml:space="preserve">Задание 2. </w:t>
            </w:r>
            <w:r>
              <w:rPr>
                <w:shd w:fill="FFFFFF" w:val="clear"/>
              </w:rPr>
              <w:t>Заполнить авиационную накладную на выбранный това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Экспертиза подлинности товаров в таможенном дел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ля студентов 5-го курса специальности «ТЭТД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ктор – ст. преп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Чернышёва А. С.</w:t>
            </w:r>
            <w:r>
              <w:rPr/>
              <w:t>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Лабораторное занятие 4.</w:t>
            </w:r>
            <w:r>
              <w:rPr/>
              <w:t xml:space="preserve"> Организация и проведение экспертизы подлинности алкогольных, слабоалкогольных и безалкогольных напитков иностранного происхожд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1</w:t>
            </w:r>
            <w:r>
              <w:rPr/>
              <w:t>. Установить виды и способы фальсификации алкогольных, слабоалкогольных и безалкогольных напитков. Результаты представить в виде таблиц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Задание 2.</w:t>
            </w:r>
            <w:r>
              <w:rPr/>
              <w:t xml:space="preserve"> Пользуясь нормативными документами, установить критерии и показатели подлинности алкогольных, слабоалкогольных и безалкогольных напитков, ознакомиться с методами их определения. Ответы записать в тетрад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Опрос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римечание 1.</w:t>
      </w:r>
      <w:r>
        <w:rPr/>
        <w:t xml:space="preserve"> Методические указания для самостоятельного изучения дисциплин и методические указания для подготовки к практическим, семинарским и лабораторным занятиям по каждой дисциплине размещены на официальном сайте библиотеки ДонНУЭТ </w:t>
      </w:r>
      <w:r>
        <w:rPr>
          <w:color w:val="3366FF"/>
          <w:u w:val="single"/>
        </w:rPr>
        <w:t>http://library.donnuet.dn.u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римечание 2.</w:t>
      </w:r>
      <w:r>
        <w:rPr/>
        <w:t xml:space="preserve"> Список рекомендуемых литературных источников по каждой теме соответствующей дисциплины представлены в рабочих учебных программах дисциплин, размещенных на официальном сайте библиотеки ДонНУЭТ </w:t>
      </w:r>
      <w:r>
        <w:rPr>
          <w:color w:val="3366FF"/>
          <w:u w:val="single"/>
        </w:rPr>
        <w:t>http://library.donnuet.dn.u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Зав. кафедрой</w:t>
      </w:r>
    </w:p>
    <w:p>
      <w:pPr>
        <w:pStyle w:val="Normal"/>
        <w:bidi w:val="0"/>
        <w:ind w:left="0" w:right="0" w:hanging="0"/>
        <w:jc w:val="both"/>
        <w:rPr/>
      </w:pPr>
      <w:r>
        <w:rPr/>
        <w:t>экспертизы в таможенном деле                                                                               Н. И. Осип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lyoutnormal">
    <w:name w:val="flyoutnormal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4284</Words>
  <Characters>28647</Characters>
  <CharactersWithSpaces>2442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2:35:00Z</dcterms:created>
  <dc:creator>Anna</dc:creator>
  <dc:description/>
  <dc:language>en-US</dc:language>
  <cp:lastModifiedBy/>
  <dcterms:modified xsi:type="dcterms:W3CDTF">2015-03-19T22:38:00Z</dcterms:modified>
  <cp:revision>43</cp:revision>
  <dc:subject/>
  <dc:title>ПЕРЕЧЕН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</vt:lpwstr>
  </property>
</Properties>
</file>