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нецький національний університет економіки і торгівл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мені Михайла Туган-Барановського</w:t>
      </w:r>
    </w:p>
    <w:p>
      <w:pPr>
        <w:pStyle w:val="Heading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акультет маркетингу, торгівлі та митної справи</w:t>
      </w:r>
    </w:p>
    <w:p>
      <w:pPr>
        <w:pStyle w:val="Normal"/>
        <w:jc w:val="center"/>
        <w:rPr/>
      </w:pPr>
      <w:r>
        <w:rPr/>
        <w:t>Денна форма навчанн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5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2pt" to="486.85pt,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кріплення тем курсових робі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760"/>
        <w:jc w:val="both"/>
        <w:rPr>
          <w:sz w:val="28"/>
        </w:rPr>
      </w:pPr>
      <w:r>
        <w:rPr>
          <w:sz w:val="28"/>
        </w:rPr>
        <w:t>ЗАТВЕРДЖУЮ</w:t>
      </w:r>
    </w:p>
    <w:p>
      <w:pPr>
        <w:pStyle w:val="Normal"/>
        <w:ind w:firstLine="5760"/>
        <w:jc w:val="both"/>
        <w:rPr>
          <w:sz w:val="28"/>
        </w:rPr>
      </w:pPr>
      <w:r>
        <w:rPr>
          <w:sz w:val="28"/>
        </w:rPr>
        <w:t>Декан факультету маркетингу,</w:t>
      </w:r>
    </w:p>
    <w:p>
      <w:pPr>
        <w:pStyle w:val="Normal"/>
        <w:ind w:firstLine="5760"/>
        <w:jc w:val="both"/>
        <w:rPr>
          <w:sz w:val="28"/>
        </w:rPr>
      </w:pPr>
      <w:r>
        <w:rPr>
          <w:sz w:val="28"/>
        </w:rPr>
        <w:t>торгівлі та митної справи</w:t>
      </w:r>
    </w:p>
    <w:p>
      <w:pPr>
        <w:pStyle w:val="Normal"/>
        <w:ind w:firstLine="57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jc w:val="both"/>
        <w:rPr>
          <w:sz w:val="28"/>
        </w:rPr>
      </w:pPr>
      <w:r>
        <w:rPr>
          <w:sz w:val="28"/>
        </w:rPr>
        <w:t>_______________ І. Х. Баширов</w:t>
      </w:r>
    </w:p>
    <w:p>
      <w:pPr>
        <w:pStyle w:val="Heading"/>
        <w:tabs>
          <w:tab w:val="clear" w:pos="708"/>
          <w:tab w:val="left" w:pos="5760" w:leader="none"/>
        </w:tabs>
        <w:ind w:left="75" w:firstLine="5760"/>
        <w:jc w:val="both"/>
        <w:rPr/>
      </w:pPr>
      <w:r>
        <w:rPr>
          <w:sz w:val="28"/>
        </w:rPr>
        <w:t>“</w:t>
      </w:r>
      <w:r>
        <w:rPr>
          <w:sz w:val="28"/>
        </w:rPr>
        <w:t>___” _______________ 2014 р.</w:t>
      </w:r>
    </w:p>
    <w:p>
      <w:pPr>
        <w:pStyle w:val="Heading"/>
        <w:tabs>
          <w:tab w:val="clear" w:pos="708"/>
          <w:tab w:val="left" w:pos="5760" w:leader="none"/>
        </w:tabs>
        <w:ind w:left="75" w:firstLine="57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5760" w:leader="none"/>
        </w:tabs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57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5760" w:leader="none"/>
        </w:tabs>
        <w:spacing w:lineRule="auto" w:line="360"/>
        <w:jc w:val="both"/>
        <w:rPr/>
      </w:pPr>
      <w:r>
        <w:rPr>
          <w:sz w:val="28"/>
        </w:rPr>
        <w:t>1. Закріпити теми курсових робіт з дисципліни «Основи експертизи товарів в митній справі» на 2014-2015 навчальний рік студентам 3 курсу денної форми навчання спеціальності 6.03051002 "Товарознавство та експертиза в митній справі" згідно з додатком 1.</w:t>
      </w:r>
    </w:p>
    <w:p>
      <w:pPr>
        <w:pStyle w:val="Heading"/>
        <w:tabs>
          <w:tab w:val="clear" w:pos="708"/>
          <w:tab w:val="left" w:pos="576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2. Встановити термін представлення курсових робіт: 08.12.2014 р.</w:t>
      </w:r>
    </w:p>
    <w:p>
      <w:pPr>
        <w:pStyle w:val="Heading"/>
        <w:tabs>
          <w:tab w:val="clear" w:pos="708"/>
          <w:tab w:val="left" w:pos="57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Встановити термін захисту курсових робіт: 09.12.2014 р.-13.12.2014 р.</w:t>
      </w:r>
    </w:p>
    <w:p>
      <w:pPr>
        <w:pStyle w:val="Heading"/>
        <w:spacing w:lineRule="auto" w:line="360"/>
        <w:ind w:right="2778" w:hanging="0"/>
        <w:jc w:val="left"/>
        <w:rPr/>
      </w:pPr>
      <w:r>
        <w:rPr>
          <w:sz w:val="28"/>
        </w:rPr>
        <w:t>4. Затвердити склад комісії з захисту курсових робіт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0" w:leader="none"/>
          <w:tab w:val="left" w:pos="6720" w:leader="none"/>
        </w:tabs>
        <w:spacing w:lineRule="auto" w:line="360"/>
        <w:ind w:left="0" w:right="2778" w:firstLine="360"/>
        <w:jc w:val="left"/>
        <w:rPr>
          <w:sz w:val="28"/>
        </w:rPr>
      </w:pPr>
      <w:r>
        <w:rPr>
          <w:sz w:val="28"/>
        </w:rPr>
        <w:t>завідувач кафедри Осипенко Н. І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0" w:leader="none"/>
          <w:tab w:val="left" w:pos="5760" w:leader="none"/>
          <w:tab w:val="left" w:pos="6720" w:leader="none"/>
        </w:tabs>
        <w:spacing w:lineRule="auto" w:line="360"/>
        <w:ind w:left="0" w:right="2778" w:firstLine="360"/>
        <w:jc w:val="left"/>
        <w:rPr>
          <w:sz w:val="28"/>
        </w:rPr>
      </w:pPr>
      <w:r>
        <w:rPr>
          <w:sz w:val="28"/>
        </w:rPr>
        <w:t>доцент Агбаш В. Л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0" w:leader="none"/>
          <w:tab w:val="left" w:pos="5760" w:leader="none"/>
        </w:tabs>
        <w:spacing w:lineRule="auto" w:line="360"/>
        <w:ind w:left="0" w:firstLine="360"/>
        <w:jc w:val="left"/>
        <w:rPr>
          <w:sz w:val="28"/>
        </w:rPr>
      </w:pPr>
      <w:r>
        <w:rPr>
          <w:sz w:val="28"/>
        </w:rPr>
        <w:t>керівник курсової роботи.</w:t>
      </w:r>
    </w:p>
    <w:p>
      <w:pPr>
        <w:pStyle w:val="Heading"/>
        <w:tabs>
          <w:tab w:val="clear" w:pos="708"/>
          <w:tab w:val="left" w:pos="700" w:leader="none"/>
          <w:tab w:val="left" w:pos="5760" w:leader="none"/>
        </w:tabs>
        <w:spacing w:lineRule="auto" w:line="360"/>
        <w:ind w:hanging="1655"/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5760" w:leader="none"/>
        </w:tabs>
        <w:spacing w:lineRule="auto" w:line="360"/>
        <w:ind w:left="75" w:hanging="0"/>
        <w:jc w:val="left"/>
        <w:rPr>
          <w:sz w:val="28"/>
          <w:lang w:val="ru-RU"/>
        </w:rPr>
      </w:pPr>
      <w:r>
        <w:rPr>
          <w:sz w:val="28"/>
        </w:rPr>
        <w:t xml:space="preserve">Зав. кафедри </w:t>
      </w:r>
    </w:p>
    <w:p>
      <w:pPr>
        <w:pStyle w:val="Heading"/>
        <w:tabs>
          <w:tab w:val="clear" w:pos="708"/>
          <w:tab w:val="left" w:pos="5760" w:leader="none"/>
        </w:tabs>
        <w:spacing w:lineRule="auto" w:line="360"/>
        <w:ind w:left="75" w:hanging="0"/>
        <w:jc w:val="left"/>
        <w:rPr/>
      </w:pPr>
      <w:r>
        <w:rPr>
          <w:sz w:val="28"/>
          <w:szCs w:val="28"/>
        </w:rPr>
        <w:t>експертизи в митній справі</w:t>
      </w:r>
      <w:r>
        <w:rPr>
          <w:sz w:val="28"/>
        </w:rPr>
        <w:t xml:space="preserve">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                   Н. І. Осипенко </w:t>
      </w:r>
    </w:p>
    <w:p>
      <w:pPr>
        <w:sectPr>
          <w:type w:val="nextPage"/>
          <w:pgSz w:w="11906" w:h="16838"/>
          <w:pgMar w:left="1134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5760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  <w:t>Додаток 1</w:t>
      </w:r>
    </w:p>
    <w:p>
      <w:pPr>
        <w:pStyle w:val="Heading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  <w:t xml:space="preserve">до розпорядження </w:t>
      </w:r>
    </w:p>
    <w:p>
      <w:pPr>
        <w:pStyle w:val="Heading"/>
        <w:tabs>
          <w:tab w:val="clear" w:pos="708"/>
          <w:tab w:val="left" w:pos="5760" w:leader="none"/>
        </w:tabs>
        <w:jc w:val="right"/>
        <w:rPr>
          <w:sz w:val="28"/>
        </w:rPr>
      </w:pPr>
      <w:r>
        <w:rPr>
          <w:sz w:val="28"/>
        </w:rPr>
        <w:t>„</w:t>
      </w:r>
      <w:r>
        <w:rPr>
          <w:sz w:val="28"/>
        </w:rPr>
        <w:t>Про закріплення тем курсових робіт”</w:t>
      </w:r>
    </w:p>
    <w:p>
      <w:pPr>
        <w:pStyle w:val="Heading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ТЕМАТИКА</w:t>
      </w:r>
    </w:p>
    <w:p>
      <w:pPr>
        <w:pStyle w:val="Heading"/>
        <w:tabs>
          <w:tab w:val="clear" w:pos="708"/>
          <w:tab w:val="left" w:pos="5760" w:leader="none"/>
        </w:tabs>
        <w:ind w:left="75" w:hanging="0"/>
        <w:rPr/>
      </w:pPr>
      <w:r>
        <w:rPr>
          <w:sz w:val="28"/>
          <w:szCs w:val="28"/>
        </w:rPr>
        <w:t>курсових робіт з дисципліни «</w:t>
      </w:r>
      <w:r>
        <w:rPr>
          <w:sz w:val="28"/>
        </w:rPr>
        <w:t xml:space="preserve">Основи експертизи товарів в митній справі» </w:t>
      </w:r>
      <w:r>
        <w:rPr>
          <w:sz w:val="28"/>
          <w:szCs w:val="28"/>
        </w:rPr>
        <w:t xml:space="preserve">для студентів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урсу денної форми навчання</w:t>
      </w:r>
    </w:p>
    <w:p>
      <w:pPr>
        <w:pStyle w:val="Heading"/>
        <w:tabs>
          <w:tab w:val="clear" w:pos="708"/>
          <w:tab w:val="left" w:pos="5760" w:leader="none"/>
        </w:tabs>
        <w:ind w:left="75" w:hanging="0"/>
        <w:rPr/>
      </w:pPr>
      <w:r>
        <w:rPr>
          <w:sz w:val="28"/>
          <w:szCs w:val="28"/>
        </w:rPr>
        <w:t>ТЕМС-12-А,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4-2015 навчальний рік</w:t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37"/>
        <w:gridCol w:w="8820"/>
        <w:gridCol w:w="368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урсової робо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П.І.Б.</w:t>
            </w:r>
          </w:p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С-12</w:t>
            </w:r>
            <w:r>
              <w:rPr>
                <w:b/>
                <w:sz w:val="28"/>
                <w:szCs w:val="28"/>
                <w:lang w:val="ru-RU"/>
              </w:rPr>
              <w:t>-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ілогов Владислав Михайл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ифікаційна експертиза товарів під час митного оформле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ц. Крюк Т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Руслан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технічних засобів при проведенні митної експертизи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Крюк Т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кспертні дослідження щодо товарів, що переміщуються через митний кордон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ницький Руслан Руслан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застосування спектроскопічних методів аналізу при проведенні експертизи товарів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славська Окс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-правова база проведення експертизи товарів в митних цілях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олодими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показників якості товарів, що імпортуються на митну територію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улк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и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кспертиза кількості товарів та її роль в митній справ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д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'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діяльність в Україні та сучасні напрями її розвитк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нчевський Дени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на експертиза товарів та її роль в митній справ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ремов Владислав Олександ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значення та оформлення результатів експертизи, що здійснюється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ортиментна та партіонна експертизи товарів, що здійснюються в митних цілях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. Осипенко Н. І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ьська Тамара Михайл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ічні засади експертизи товарів, що використовувалис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. Осипенко Н. І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ня фітосанітарної експертизи товарів рослинного походженн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Едуард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 регулювання проведення експертизи товарів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проведення митної експертизи товарів, що ввозяться в Україн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ня екологічної експертизи товарів, що перетинають митний кордон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єв Владислав Серг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митних експертиз товарів рослинного походження, що переміщуються через митний кордон України в режимі імпорт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лю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Андр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ність та значення експертизи при визначення митної вартості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л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Едуард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ня ветеринарної експертизи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ютін Олександр Геннад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ідентифікації споживчих товарів, що надходять на митну територію України в режимі імпорту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іт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Олександ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обливості</w:t>
            </w:r>
            <w:r>
              <w:rPr>
                <w:sz w:val="28"/>
                <w:szCs w:val="28"/>
              </w:rPr>
              <w:t xml:space="preserve"> проведення гемологічної експертизи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 та порядок проведення ветеринарно-санітарної експертизи товарів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Владислав Едуард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о-статистична обробка результатів експертизи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Костянтин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’єктивні та евристичні методи експертизи товарів в митній справі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і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Вітал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законодавчих актів щодо проведення фітосанітарної експертиз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Анастасія Юр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ування як інформаційний засіб експертизи товарів в митній справ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ор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г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логічна експертиза та її роль при ввезенні товарів на митну територію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. Осипенко Н. І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шен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рядок призначення та оформлення результатів судової експертиз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асист. Кацель </w:t>
            </w:r>
            <w:r>
              <w:rPr>
                <w:sz w:val="28"/>
                <w:szCs w:val="28"/>
              </w:rPr>
              <w:t>І. Г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Гомеш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Йолан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рісі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проведення санітарно-епідеміологічної експертизи товарів для їх ввезення на митну територію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нарду Жоелма Даш Дореш Кіземб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ідстави та умови застосування рентгенівського обладнання під час проведення експертизи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Кет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Кріманеза Паула Да Роч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основні етапи проведення експертизи товарів органолептичними методам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К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рмана Жозефіна Да Роч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бливості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осування розрахункових методів під час проведення експертизи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Маме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хман Чарикулиє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ведення сертифікаційної експертизи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аджанов Сердар Шамирад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проведення експертизи товарів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умабаєв Сапармират Ёмутбає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і засоби експертизи товарів в митній справ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Сап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саи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и та суб’єкти експертизи товарів в митній справ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С-12-Б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хвердян Альвіна Артаваз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інювання результатів випробувань під час експертизи товарів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. Осипенко Н. І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єльтюкова Анастасія Андр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та зміст висновку експертних підрозділів СЛЕ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ч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ячеслав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та засоби проведення органолептичної експертизи товарів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Олександ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обувальні лабораторії з експертизи товарів в митній справі та вимоги, що до них висуваютьс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. Осипенко Н. І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ж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олодими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нормативно-правової бази документів щодо здійснення ветеринарно-санітарної експертизи товарів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а Анастасія Серг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горитм проведення експертизи товарів під час здійснення митних формальносте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єва Єлизавета Олександ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законодавчих актів щодо проведення сертифікаційних випробувань товарів задля їх митного оформленн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ре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о Едуард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здійснення ідентифікаційної експертизи товарів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Колчева Д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Олександ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і засади та порядок залучення фахівців для здійснення експертизи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іб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мистецтвознавчої експертизи предметів мистецтва, що перетинають митний кордон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чі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іб Олександ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застосування фізико-хімічних методів під час здійснення експертизи товарів, що переміщуються через митний кодон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ши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, що висуваються до компетентностей експертів, та порядок їх підтвердженн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енко Владислав Серг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підготовки фахівців-експертів в галузі митної справ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Писаренко Т. 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товарознавства у проведенні експертизи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іка Серг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проведення експертизи справжності товарів при їх переміщенні через митний кордон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пів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проведення експертизи товарів на їх відповідність Українській класифікації товарів зовнішньоекономічної діяльност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Теплякова Г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ба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'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на експертиза товарів як складова митного контролю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організації роботи експерта випробувальної лабораторії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єва М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органолептичних методів досліджень під час проведення митної експертиз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ченко Анастасія Серг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документальної експертизи товарів, що переміщуються через митний кодон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фти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асиль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актеристика експрес-методів, що використовуються для ідентифікації товарів у випробувальних лабораторі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. Чернишова А. С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омаренко 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діяльності спеціалізованої лабораторії з питань експертизи та досліджень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ечинський Сергій Микола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товарознавства у проведенні експертизи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ч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иза кількості та якості товарів, що переміщуються через митний кордон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Айдарова Л. 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тін Володимир Дмит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проведення експертизи показників якості товарів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Гулевська Н. 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супровідні документи та їх роль у проведенні експертизи товарі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митній справ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Долозін Д. Л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п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'ячеслав Ігор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спеціалізованих лабораторій, що здійснюють експертизу товарів в митних цілях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Кацель І. Г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ящий Володимир Юрійович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та порівняльні об’єкти експертизи товарі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в митній справ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. Осипенко Н. І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576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я Дмитрівн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кладання та зміст висновку про результати оцінної експертизи товарів, що переміщуються через митний кордон Україн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. Кацель І. Г.</w:t>
            </w:r>
          </w:p>
        </w:tc>
      </w:tr>
    </w:tbl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67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в. кафедри експертизи в митній справі </w:t>
        <w:tab/>
        <w:t xml:space="preserve">           Н. І. Осипенк</w:t>
      </w:r>
      <w:r>
        <w:rPr>
          <w:sz w:val="28"/>
          <w:szCs w:val="28"/>
          <w:lang w:val="ru-RU"/>
        </w:rPr>
        <w:t>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077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19:00Z</dcterms:created>
  <dc:creator>user</dc:creator>
  <dc:description/>
  <cp:keywords/>
  <dc:language>en-US</dc:language>
  <cp:lastModifiedBy>user</cp:lastModifiedBy>
  <cp:lastPrinted>2014-09-26T12:13:00Z</cp:lastPrinted>
  <dcterms:modified xsi:type="dcterms:W3CDTF">2014-10-08T09:51:00Z</dcterms:modified>
  <cp:revision>241</cp:revision>
  <dc:subject/>
  <dc:title>МІНІСТЕРСТВО ОСВІТИ І НАУКИ УКРАЇНИ</dc:title>
</cp:coreProperties>
</file>